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ndard Format for Medical Practitioner - Curriculum Vita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Personal Information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ull nam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ct details:</w:t>
      </w:r>
      <w:r>
        <w:rPr>
          <w:rFonts w:cs="Arial" w:ascii="Arial" w:hAnsi="Arial"/>
          <w:sz w:val="22"/>
          <w:szCs w:val="22"/>
        </w:rPr>
        <w:t xml:space="preserve"> &lt;insert address, phone number/s, email&gt; (residential address must match residential address on application form)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ate of birth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Qualifications Obtained (Primary &amp; Postgraduate):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700"/>
        <w:gridCol w:w="15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f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University / Colle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ry of Qualifica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ar Obtain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Bridging Programs: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ilit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ty/Stat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ult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Clinical/Procedural Skills: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Detailed Practicing History: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N.B.  You must provide a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continuous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practicing history, including internship, rotations completed and any observership/attachment completed. 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All gaps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in clinical practice must be explained (eg. periods of travel/study). Please see below for an example: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Current: </w:t>
      </w:r>
    </w:p>
    <w:tbl>
      <w:tblPr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818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ne 2010 to Present da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 Title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cipal House Officer – Emergency Department (FT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Outline a brief list of your responsibilities undertaken in each position. Include whether the position was full/part time capacity &amp; if part time state hours of work per week.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ctly responsible for patients who attend the Emergency Department to assess, treat, stabilise, transfer or admit as required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 treatment and discharge as a part of a multidisciplinary team for all in and out patients seen in the Emergency Department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nical handover to the next Medical Officer at the end of each shift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ffective participation in all post graduate educational and quality improvement activities.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y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clude name, address and contact details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/State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p in Practice: April 2010 to June 2010 – Moving to Canada/ Holida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evious:</w:t>
      </w:r>
    </w:p>
    <w:p>
      <w:pPr>
        <w:pStyle w:val="Normal"/>
        <w:rPr/>
      </w:pPr>
      <w:r>
        <w:rPr/>
        <w:t>Copy table as required…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nuary 2010 to April 2010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 Title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cum GP –(PT between 20 to 35 hrs per week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utline a brief list of your responsibilities undertaken in each position. Include whether the position was full/part time capacity &amp; if part time state hours of work per week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y/facilities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clude name, address and contact details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/State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Current &amp; All Previous Medical Licensing Authorities: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ensing Authori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ry of Registr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ation Numb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References: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list the names and contact details of three referees, one preferably being your immediate and current supervis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e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e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e 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tion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ress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ne Number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ail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Verification Statement: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verify that the information contained within this Curriculum Vitae is true and correct as at &lt;insert date&gt;. (The CV must be dated within the last two months at date of submission to AHPR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ed: 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  ____________________________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Other Documenta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include or attach any other pertinent documents/information here.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AU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1:23:00Z</dcterms:created>
  <dc:creator>GearM</dc:creator>
  <dc:description/>
  <cp:keywords/>
  <dc:language>en-US</dc:language>
  <cp:lastModifiedBy>GearM</cp:lastModifiedBy>
  <dcterms:modified xsi:type="dcterms:W3CDTF">2012-06-25T01:24:00Z</dcterms:modified>
  <cp:revision>1</cp:revision>
  <dc:subject/>
  <dc:title>Standard Format for Medical Practitioner - Curriculum Vitae</dc:title>
</cp:coreProperties>
</file>